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610"/>
        <w:gridCol w:w="750"/>
        <w:gridCol w:w="1439"/>
        <w:gridCol w:w="3991"/>
      </w:tblGrid>
      <w:tr>
        <w:trPr>
          <w:trHeight w:val="315" w:hRule="atLeast"/>
        </w:trPr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序号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二级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  <w:lang w:val="en-US" w:eastAsia="zh-CN"/>
              </w:rPr>
              <w:t>团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组织</w:t>
            </w:r>
          </w:p>
        </w:tc>
        <w:tc>
          <w:tcPr>
            <w:tcW w:w="7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联系人</w:t>
            </w:r>
          </w:p>
        </w:tc>
        <w:tc>
          <w:tcPr>
            <w:tcW w:w="1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1"/>
                <w:szCs w:val="21"/>
              </w:rPr>
              <w:t>联系电话</w:t>
            </w:r>
          </w:p>
        </w:tc>
        <w:tc>
          <w:tcPr>
            <w:tcW w:w="3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1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海洋与大气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窦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鹏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371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除外。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2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信息科学与工程学部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赵凤娇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28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除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。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3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化学化工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吕  朋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24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80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4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海洋地球科学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张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婧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461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海洋生命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伍玥琪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8203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61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除外。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6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水产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耿雪晨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8203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970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7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食品科学与工程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李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想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82031118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除外。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医药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赵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炜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8203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59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9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工程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朱富江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03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0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环境科学与工程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王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宁宁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608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除外。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1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管理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祁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华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6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83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含会计硕士（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生除外）、旅游管理硕士新生。</w:t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2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经济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陈昌昀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51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3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外国语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杨  硕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7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319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4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文学与新闻传播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孙志德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7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73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5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法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郭增乐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6028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6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国际事务与公共管理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齐晓敏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7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553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7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数学科学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崔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琪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72</w:t>
            </w: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8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材料科学与工程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刘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杰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1322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19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基础教学中心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宋济汉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7103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0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马克思主义学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王俊琦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532-66787262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21</w:t>
            </w:r>
          </w:p>
        </w:tc>
        <w:tc>
          <w:tcPr>
            <w:tcW w:w="26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  <w:lang w:val="en-US" w:eastAsia="zh-CN"/>
              </w:rPr>
              <w:t>共青团</w:t>
            </w: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中国海洋大学三亚海洋研究院委员会</w:t>
            </w:r>
          </w:p>
        </w:tc>
        <w:tc>
          <w:tcPr>
            <w:tcW w:w="75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21"/>
                <w:szCs w:val="21"/>
              </w:rPr>
              <w:t>徐志峰</w:t>
            </w:r>
          </w:p>
        </w:tc>
        <w:tc>
          <w:tcPr>
            <w:tcW w:w="1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1"/>
                <w:szCs w:val="21"/>
              </w:rPr>
              <w:t>0898-88707010</w:t>
            </w:r>
          </w:p>
        </w:tc>
        <w:tc>
          <w:tcPr>
            <w:tcW w:w="399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1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亚海洋研究院计划的专业学位硕士新生按此填写，学术学位硕士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新生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录取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学部、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院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val="en-US" w:eastAsia="zh-CN"/>
              </w:rPr>
              <w:t>中心</w:t>
            </w:r>
            <w:r>
              <w:rPr>
                <w:rFonts w:ascii="仿宋_GB2312" w:hAnsi="仿宋_GB2312" w:cs="宋体" w:eastAsia="仿宋_GB2312"/>
                <w:kern w:val="0"/>
                <w:szCs w:val="21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相应内容填写。</w:t>
            </w:r>
          </w:p>
        </w:tc>
      </w:tr>
    </w:tbl>
    <w:p>
      <w:pPr>
        <w:pStyle w:val="Normal"/>
        <w:widowControl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240" w:footer="0" w:bottom="1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8:32:00Z</dcterms:created>
  <dc:creator>王鹏</dc:creator>
  <dc:description/>
  <dc:language>en-US</dc:language>
  <cp:lastModifiedBy>大雅小婕</cp:lastModifiedBy>
  <dcterms:modified xsi:type="dcterms:W3CDTF">2022-06-10T07:37:1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282318D8874CF7B677AC637632FE70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